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ltinational in gewijde rook</w:t>
      </w:r>
    </w:p>
    <w:p>
      <w:pPr>
        <w:pStyle w:val="Normal"/>
        <w:rPr>
          <w:rFonts w:ascii="Arial" w:hAnsi="Arial" w:cs="Arial"/>
          <w:sz w:val="22"/>
        </w:rPr>
      </w:pPr>
      <w:r>
        <w:rPr>
          <w:rFonts w:cs="Arial" w:ascii="Arial" w:hAnsi="Arial"/>
          <w:sz w:val="22"/>
        </w:rPr>
      </w:r>
    </w:p>
    <w:p>
      <w:pPr>
        <w:pStyle w:val="TextBody"/>
        <w:rPr/>
      </w:pPr>
      <w:r>
        <w:rPr/>
        <w:t>Niets doet vermoeden dat in een sober gebouw op het industrieterrein in Bladel een multinatio</w:t>
        <w:softHyphen/>
        <w:t>nal is gevestigd. Een we</w:t>
        <w:softHyphen/>
        <w:t>reldmarktleider in wie</w:t>
        <w:softHyphen/>
        <w:t>rook die welbewust vast</w:t>
        <w:softHyphen/>
        <w:t>houdt aan beproefde re</w:t>
        <w:softHyphen/>
        <w:t>cepten en ambachtelijke vaardigheden.</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GB"/>
        </w:rPr>
        <w:t xml:space="preserve">René Schönefeld Incense Manufacturing Co. </w:t>
      </w:r>
      <w:r>
        <w:rPr>
          <w:rFonts w:cs="Arial" w:ascii="Arial" w:hAnsi="Arial"/>
          <w:sz w:val="22"/>
        </w:rPr>
        <w:t>Zo luidt de officiële naam van de marktleider in wie</w:t>
        <w:softHyphen/>
        <w:t>rook. Maar ja, dat is natuur</w:t>
        <w:softHyphen/>
        <w:t>lijk geen aansprekende titel om wereldwijd naamsbekend</w:t>
        <w:softHyphen/>
        <w:t>heid te krijgen. Het Bladelse bedrijf is beter bekend onder de internationale merknaam The Three Kings, maker van Oudhollandse wierook en houtskooltabletten.</w:t>
      </w:r>
    </w:p>
    <w:p>
      <w:pPr>
        <w:pStyle w:val="Normal"/>
        <w:rPr>
          <w:rFonts w:ascii="Arial" w:hAnsi="Arial" w:cs="Arial"/>
          <w:sz w:val="22"/>
        </w:rPr>
      </w:pPr>
      <w:r>
        <w:rPr>
          <w:rFonts w:cs="Arial" w:ascii="Arial" w:hAnsi="Arial"/>
          <w:sz w:val="22"/>
        </w:rPr>
        <w:t>Het begon in 1936 allemaal met de opdracht van een pa</w:t>
        <w:softHyphen/>
        <w:t>rochie in Venlo aan de apo</w:t>
        <w:softHyphen/>
        <w:t>thekerszoon René Schönefeld om het geheim van wierook te ontrafelen. Meneer pastoor wilde graag naar believen be</w:t>
        <w:softHyphen/>
        <w:t>schikken over een eigen voor</w:t>
        <w:softHyphen/>
        <w:t>raadje.</w:t>
      </w:r>
    </w:p>
    <w:p>
      <w:pPr>
        <w:pStyle w:val="Normal"/>
        <w:rPr>
          <w:rFonts w:ascii="Arial" w:hAnsi="Arial" w:cs="Arial"/>
          <w:sz w:val="22"/>
        </w:rPr>
      </w:pPr>
      <w:r>
        <w:rPr>
          <w:rFonts w:cs="Arial" w:ascii="Arial" w:hAnsi="Arial"/>
          <w:sz w:val="22"/>
        </w:rPr>
        <w:t>Schönefeld junior ontdekte al snel bij een ontleding van de wierook dat het produkt een mengsel is van etherische oliën en van natuurlijke gomharsen uit Oost-Afrikaan</w:t>
        <w:softHyphen/>
        <w:t>se landen als Somalië, Eritrea en Jemen. Als apothekerszoon wist hij ook welke handelska</w:t>
        <w:softHyphen/>
        <w:t>nalen (Londen, Hamburg, Marseille, Bombay) te bewan</w:t>
        <w:softHyphen/>
        <w:t>delen om aan de grondstoffen te komen. En na enig geëxperimenteer was hij in staat om wierook te maken. Dat nieuw</w:t>
        <w:softHyphen/>
        <w:t>tje ging in kerkelijk Limburg snel rond. Op eenvoudige schaal kon René Schönefeld beginnen met de opzet van een wierookfabriek.</w:t>
      </w:r>
    </w:p>
    <w:p>
      <w:pPr>
        <w:pStyle w:val="Normal"/>
        <w:rPr>
          <w:rFonts w:ascii="Arial" w:hAnsi="Arial" w:cs="Arial"/>
          <w:sz w:val="22"/>
        </w:rPr>
      </w:pPr>
      <w:r>
        <w:rPr>
          <w:rFonts w:cs="Arial" w:ascii="Arial" w:hAnsi="Arial"/>
          <w:sz w:val="22"/>
        </w:rPr>
        <w:t>In de loop der jaren veroverde de onderneming een topposi</w:t>
        <w:softHyphen/>
        <w:t>tie in de wierookmarkt. Niet door de nadruk te leggen op arbeidsbesparing en automa</w:t>
        <w:softHyphen/>
        <w:t>tisering. maar eerder door het tegendeel te doen. Dertien handarbeiders fabriceren de wierook bij wijze van spreken nog net zo ambachtelijk als in de jaren dertig. Het meest in het oog springende apparaat is een machine die houtskool</w:t>
        <w:softHyphen/>
        <w:t>tabletten (nodig voor verhitten van wierook) maakt. Een apparaat, eenvoudig van op</w:t>
        <w:softHyphen/>
        <w:t>zet, dat afgeleid is van een ta</w:t>
        <w:softHyphen/>
        <w:t>bletten-machine uit de farmacie.</w:t>
      </w:r>
    </w:p>
    <w:p>
      <w:pPr>
        <w:pStyle w:val="Normal"/>
        <w:rPr>
          <w:rFonts w:ascii="Arial" w:hAnsi="Arial" w:cs="Arial"/>
          <w:sz w:val="22"/>
        </w:rPr>
      </w:pPr>
      <w:r>
        <w:rPr>
          <w:rFonts w:cs="Arial" w:ascii="Arial" w:hAnsi="Arial"/>
          <w:sz w:val="22"/>
        </w:rPr>
      </w:r>
    </w:p>
    <w:p>
      <w:pPr>
        <w:pStyle w:val="Heading2"/>
        <w:rPr/>
      </w:pPr>
      <w:r>
        <w:rPr/>
        <w:t>Waterpijp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productiecapaciteit is des</w:t>
        <w:softHyphen/>
        <w:t>alniettemin goed voor 400.000 kilo houtskooltablet</w:t>
        <w:softHyphen/>
        <w:t>ten per jaar. Deze pastilles met een lange verbrandings</w:t>
        <w:softHyphen/>
        <w:t>duur zijn bedoeld om wie</w:t>
        <w:softHyphen/>
        <w:t>rook-korrels gelijkmatig tot verhitting te brengen. waar</w:t>
        <w:softHyphen/>
        <w:t>door de etherische oliën de kans krijgen om hun geuren te verspreiden.</w:t>
      </w:r>
    </w:p>
    <w:p>
      <w:pPr>
        <w:pStyle w:val="Normal"/>
        <w:rPr>
          <w:rFonts w:ascii="Arial" w:hAnsi="Arial" w:cs="Arial"/>
          <w:sz w:val="22"/>
        </w:rPr>
      </w:pPr>
      <w:r>
        <w:rPr>
          <w:rFonts w:cs="Arial" w:ascii="Arial" w:hAnsi="Arial"/>
          <w:sz w:val="22"/>
        </w:rPr>
        <w:t>In de islamitische wereld heb</w:t>
        <w:softHyphen/>
        <w:t>ben ze nog een andere be</w:t>
        <w:softHyphen/>
        <w:t>stemming ontdekt voor de houtskooltablet van 33 milli</w:t>
        <w:softHyphen/>
        <w:t>meter doorsnee, namelijk om de waterpijpen geruime tijd (minstens half uur) rokende te houden.</w:t>
      </w:r>
    </w:p>
    <w:p>
      <w:pPr>
        <w:pStyle w:val="Normal"/>
        <w:rPr>
          <w:rFonts w:ascii="Arial" w:hAnsi="Arial" w:cs="Arial"/>
          <w:sz w:val="22"/>
        </w:rPr>
      </w:pPr>
      <w:r>
        <w:rPr>
          <w:rFonts w:cs="Arial" w:ascii="Arial" w:hAnsi="Arial"/>
          <w:sz w:val="22"/>
        </w:rPr>
        <w:t>“</w:t>
      </w:r>
      <w:r>
        <w:rPr>
          <w:rFonts w:cs="Arial" w:ascii="Arial" w:hAnsi="Arial"/>
          <w:sz w:val="22"/>
        </w:rPr>
        <w:t>Het is een groeimarkt met ongekende mogelijkheden”, verduidelijkt export manager</w:t>
      </w:r>
    </w:p>
    <w:p>
      <w:pPr>
        <w:pStyle w:val="Normal"/>
        <w:rPr>
          <w:rFonts w:ascii="Arial" w:hAnsi="Arial" w:cs="Arial"/>
          <w:sz w:val="22"/>
        </w:rPr>
      </w:pPr>
      <w:r>
        <w:rPr>
          <w:rFonts w:cs="Arial" w:ascii="Arial" w:hAnsi="Arial"/>
          <w:sz w:val="22"/>
        </w:rPr>
        <w:t>J. Hendriksen. Op jaarbasis wordt 60.000 tot 70.000 kilo van The Three Kings-wierook</w:t>
        <w:softHyphen/>
        <w:t>producten afgezet. Zijn za</w:t>
        <w:softHyphen/>
        <w:t>keninstinct ziet een stijgende omzet, maar het hart van Hendriksen ligt toch bij de fabricage van wierook.</w:t>
      </w:r>
    </w:p>
    <w:p>
      <w:pPr>
        <w:pStyle w:val="Normal"/>
        <w:rPr/>
      </w:pPr>
      <w:r>
        <w:rPr>
          <w:rFonts w:cs="Arial" w:ascii="Arial" w:hAnsi="Arial"/>
          <w:sz w:val="22"/>
        </w:rPr>
        <w:t>Een van de afnemers is het Vaticaan. bevestigt Hendrik</w:t>
        <w:softHyphen/>
        <w:t>sen, maar de levering van wierook vindt nooit recht</w:t>
        <w:softHyphen/>
        <w:t xml:space="preserve">streeks plaats naar de kerk-staat. De verkoop van </w:t>
      </w:r>
      <w:r>
        <w:rPr>
          <w:rFonts w:cs="Arial" w:ascii="Arial" w:hAnsi="Arial"/>
          <w:i/>
          <w:sz w:val="22"/>
        </w:rPr>
        <w:t xml:space="preserve">incienso </w:t>
      </w:r>
      <w:r>
        <w:rPr>
          <w:rFonts w:cs="Arial" w:ascii="Arial" w:hAnsi="Arial"/>
          <w:sz w:val="22"/>
        </w:rPr>
        <w:t>aan de pauselijke residentie gaat via Italiaanse importeurs. In zijn algemeenheid is de rooms-katholieke kerk een hele goede afnemer van wie</w:t>
        <w:softHyphen/>
        <w:t>rook. een verbastering van ge</w:t>
        <w:softHyphen/>
        <w:t>wijde rook.</w:t>
      </w:r>
    </w:p>
    <w:p>
      <w:pPr>
        <w:pStyle w:val="Normal"/>
        <w:rPr>
          <w:rFonts w:ascii="Arial" w:hAnsi="Arial" w:cs="Arial"/>
          <w:sz w:val="22"/>
        </w:rPr>
      </w:pPr>
      <w:r>
        <w:rPr>
          <w:rFonts w:cs="Arial" w:ascii="Arial" w:hAnsi="Arial"/>
          <w:sz w:val="22"/>
        </w:rPr>
      </w:r>
    </w:p>
    <w:p>
      <w:pPr>
        <w:pStyle w:val="Heading2"/>
        <w:rPr/>
      </w:pPr>
      <w:r>
        <w:rPr/>
        <w:t>Kaarsenfabrikanten</w:t>
      </w:r>
    </w:p>
    <w:p>
      <w:pPr>
        <w:pStyle w:val="Normal"/>
        <w:rPr>
          <w:rFonts w:ascii="Arial" w:hAnsi="Arial" w:cs="Arial"/>
          <w:sz w:val="22"/>
        </w:rPr>
      </w:pPr>
      <w:r>
        <w:rPr>
          <w:rFonts w:cs="Arial" w:ascii="Arial" w:hAnsi="Arial"/>
          <w:sz w:val="22"/>
        </w:rPr>
      </w:r>
    </w:p>
    <w:p>
      <w:pPr>
        <w:pStyle w:val="Normal"/>
        <w:rPr/>
      </w:pPr>
      <w:r>
        <w:rPr>
          <w:rFonts w:cs="Arial" w:ascii="Arial" w:hAnsi="Arial"/>
          <w:sz w:val="22"/>
        </w:rPr>
        <w:t>Binnen Europa gaat het gros van de wierookproducten naar kaarsenfabrikanten, die complete pakketten parafer</w:t>
        <w:softHyphen/>
        <w:t>nalia inclusief wierook aan parochies verkopen, en naar de leveranciers van de esothe</w:t>
        <w:softHyphen/>
        <w:t xml:space="preserve">rische centra. De opkomst van de </w:t>
      </w:r>
      <w:r>
        <w:rPr>
          <w:rFonts w:cs="Arial" w:ascii="Arial" w:hAnsi="Arial"/>
          <w:i/>
          <w:sz w:val="22"/>
        </w:rPr>
        <w:t xml:space="preserve">New </w:t>
      </w:r>
      <w:r>
        <w:rPr>
          <w:rFonts w:cs="Arial" w:ascii="Arial" w:hAnsi="Arial"/>
          <w:sz w:val="22"/>
        </w:rPr>
        <w:t>Age-beweging heeft de wierookproducent geen windeieren gelegd.</w:t>
      </w:r>
    </w:p>
    <w:p>
      <w:pPr>
        <w:pStyle w:val="Normal"/>
        <w:rPr>
          <w:rFonts w:ascii="Arial" w:hAnsi="Arial" w:cs="Arial"/>
          <w:sz w:val="22"/>
        </w:rPr>
      </w:pPr>
      <w:r>
        <w:rPr>
          <w:rFonts w:cs="Arial" w:ascii="Arial" w:hAnsi="Arial"/>
          <w:sz w:val="22"/>
        </w:rPr>
        <w:t>Buiten Europa zijn met name grote importeurs en liturgi</w:t>
        <w:softHyphen/>
        <w:t>sche boekhandels geïnteresseerd in de afname van wie</w:t>
        <w:softHyphen/>
        <w:t>rook. De producten gaan naar alle delen van de wereld. Ook de zogeheten thuismarkt in het Caribische gebied zorgt voor een goede afzet van bontkleurig wierook. Op me</w:t>
        <w:softHyphen/>
        <w:t>nig huisaltaar brandt daar oud-Hollandse wierook.</w:t>
      </w:r>
    </w:p>
    <w:p>
      <w:pPr>
        <w:pStyle w:val="Normal"/>
        <w:rPr>
          <w:rFonts w:ascii="Arial" w:hAnsi="Arial" w:cs="Arial"/>
          <w:sz w:val="22"/>
        </w:rPr>
      </w:pPr>
      <w:r>
        <w:rPr>
          <w:rFonts w:cs="Arial" w:ascii="Arial" w:hAnsi="Arial"/>
          <w:sz w:val="22"/>
        </w:rPr>
      </w:r>
    </w:p>
    <w:p>
      <w:pPr>
        <w:pStyle w:val="Heading2"/>
        <w:rPr/>
      </w:pPr>
      <w:r>
        <w:rPr/>
        <w:t>Parf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 levering van wierook aan Azië heeft geen prioriteit. Hendriksen: “Dat lijkt mis</w:t>
        <w:softHyphen/>
        <w:t>schien verwonderlijk, maar dat is het niet. In de Aziati</w:t>
        <w:softHyphen/>
        <w:t>sche landen gebruiken ze wie</w:t>
        <w:softHyphen/>
        <w:t>rook (in de vorm van kegels, spiraaltjes en staafjes) op ba</w:t>
        <w:softHyphen/>
        <w:t>sis van andere grondstoffen dan wij gewend zijn. Ze ge</w:t>
        <w:softHyphen/>
        <w:t>bruiken daar veel gedroogde parfums, ruikende houtsoor</w:t>
        <w:softHyphen/>
        <w:t>ten en vermalen bloedblaad</w:t>
        <w:softHyphen/>
        <w:t>jes in wierook. Maar Azië is voor ons helemaal niet aan</w:t>
        <w:softHyphen/>
        <w:t>trekkelijk, omdat de produc</w:t>
        <w:softHyphen/>
        <w:t>tie- en exportkosten daar zo nadelig zijn.”</w:t>
      </w:r>
    </w:p>
    <w:p>
      <w:pPr>
        <w:pStyle w:val="Normal"/>
        <w:rPr>
          <w:rFonts w:ascii="Arial" w:hAnsi="Arial" w:cs="Arial"/>
          <w:sz w:val="22"/>
        </w:rPr>
      </w:pPr>
      <w:r>
        <w:rPr>
          <w:rFonts w:cs="Arial" w:ascii="Arial" w:hAnsi="Arial"/>
          <w:sz w:val="22"/>
        </w:rPr>
        <w:t>De absolute toppers onder de wereldwijd verkochte wie</w:t>
        <w:softHyphen/>
        <w:t>rookproducten zijn Pontifical (een mengsel van Zwarte en goudkleurige korrels), Gloria en Vatican. Sommige afne</w:t>
        <w:softHyphen/>
        <w:t>mers willen mengsels onder een speciale naam, zoals Bethlehem, Nazareth en Be</w:t>
        <w:softHyphen/>
        <w:t>nedictum. De prijs loopt op van achttien tot dertig gulden per kilo. Dit prijsverschil heeft veel te maken met de samenstelling van de wie</w:t>
        <w:softHyphen/>
        <w:t>rook.</w:t>
      </w:r>
    </w:p>
    <w:p>
      <w:pPr>
        <w:pStyle w:val="Normal"/>
        <w:rPr>
          <w:rFonts w:ascii="Arial" w:hAnsi="Arial" w:cs="Arial"/>
          <w:sz w:val="22"/>
        </w:rPr>
      </w:pPr>
      <w:r>
        <w:rPr>
          <w:rFonts w:cs="Arial" w:ascii="Arial" w:hAnsi="Arial"/>
          <w:sz w:val="22"/>
        </w:rPr>
        <w:t>De hoofdbestanddelen van wierook zijn in ieder geval oliebano, mirre en benzoë. Elk mengsel bevat minstens drie harsen en twee etheri</w:t>
        <w:softHyphen/>
        <w:t>sche oliën. Dat kan desge</w:t>
        <w:softHyphen/>
        <w:t>wenst worden uitgebreid tot zes of zeven harssoorten en drie of vier etherische oliën, al dan niet aangevuld met bal</w:t>
        <w:softHyphen/>
        <w:t>sems (styrax, peru en copaiva) en bloesems, zoals die van de goudsbloem en lavendel.</w:t>
      </w:r>
    </w:p>
    <w:p>
      <w:pPr>
        <w:pStyle w:val="Normal"/>
        <w:rPr>
          <w:rFonts w:ascii="Arial" w:hAnsi="Arial" w:cs="Arial"/>
          <w:sz w:val="22"/>
        </w:rPr>
      </w:pPr>
      <w:r>
        <w:rPr>
          <w:rFonts w:cs="Arial" w:ascii="Arial" w:hAnsi="Arial"/>
          <w:sz w:val="22"/>
        </w:rPr>
        <w:t>Het recepturenboek van René Schönefeld bevat in totaal 46 wierookproducten, waaron</w:t>
        <w:softHyphen/>
        <w:t>der eeuwenoude mengsels. De samenstelling van het wie</w:t>
        <w:softHyphen/>
        <w:t>rook is bij ‘geurmeester’ Hen</w:t>
        <w:softHyphen/>
        <w:t>driksen een net zo goed be</w:t>
        <w:softHyphen/>
        <w:t>waard geheim als de omzet</w:t>
        <w:softHyphen/>
        <w:t>cijfers. “Als bedrijf willen we zo geruisloos mogelijk opere</w:t>
        <w:softHyphen/>
        <w:t>ren. Dat kunnen we ons ver</w:t>
        <w:softHyphen/>
        <w:t>oorloven omdat een goed pro</w:t>
        <w:softHyphen/>
        <w:t>duct zichzelf verkoop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21:00:00Z</dcterms:created>
  <dc:creator>Eric Schutte</dc:creator>
  <dc:description/>
  <dc:language>en-US</dc:language>
  <cp:lastModifiedBy>Eric Schutte</cp:lastModifiedBy>
  <dcterms:modified xsi:type="dcterms:W3CDTF">2001-01-01T21:07:00Z</dcterms:modified>
  <cp:revision>2</cp:revision>
  <dc:subject/>
  <dc:title>Multinational in gewijde rook</dc:title>
</cp:coreProperties>
</file>